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DODÁV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sz w:val="20"/>
          <w:szCs w:val="20"/>
        </w:rPr>
      </w:pPr>
      <w:r>
        <w:rPr>
          <w:sz w:val="20"/>
          <w:szCs w:val="20"/>
        </w:rPr>
        <w:t>IČ (u subjektu se sídlem v ČR):</w:t>
      </w:r>
    </w:p>
    <w:p>
      <w:pPr>
        <w:pStyle w:val="Text"/>
        <w:widowControl/>
        <w:spacing w:lineRule="auto" w:line="240" w:before="0" w:after="0"/>
        <w:rPr>
          <w:sz w:val="20"/>
          <w:szCs w:val="20"/>
        </w:rPr>
      </w:pPr>
      <w:r>
        <w:rPr>
          <w:sz w:val="20"/>
          <w:szCs w:val="20"/>
        </w:rPr>
        <w:t>Jednající/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jež byla plněna pro objednatele obdobného typu (nepřetržitý provoz, bezpečnost práce, ekologie atd.) a zároveň se musí jednat o dodávku (případně roční objem dodávek pro jednoho objednatele), za kterou byla dodavateli poskytnuta odměna ve výši min. 750.000,- Kč bez DPH za 1 kalendářní rok (slovy: sedm set padesát tisíc korun českých).</w:t>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3474269657"/>
            <w:bookmarkStart w:id="1" w:name="__Fieldmark__0_3474269657"/>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3474269657"/>
            <w:bookmarkStart w:id="3" w:name="__Fieldmark__1_3474269657"/>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3474269657"/>
            <w:bookmarkStart w:id="5" w:name="__Fieldmark__2_3474269657"/>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3474269657"/>
            <w:bookmarkStart w:id="7" w:name="__Fieldmark__3_3474269657"/>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3474269657"/>
            <w:bookmarkStart w:id="9" w:name="__Fieldmark__4_3474269657"/>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3474269657"/>
            <w:bookmarkStart w:id="11" w:name="__Fieldmark__5_3474269657"/>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jméno a podpis osoby oprávněné jednat za účastníka 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říloha č. 5 zadávací dokumentace veřejné zakázky „</w:t>
    </w:r>
    <w:r>
      <w:rPr>
        <w:rFonts w:cs="Arial" w:ascii="Arial" w:hAnsi="Arial"/>
        <w:b/>
        <w:sz w:val="20"/>
        <w:szCs w:val="20"/>
      </w:rPr>
      <w:t>104/18/OCN – „OOPP pro hasiče 2018-2022“</w:t>
    </w:r>
  </w:p>
  <w:p>
    <w:pPr>
      <w:pStyle w:val="Header"/>
      <w:rPr>
        <w:rFonts w:ascii="Arial" w:hAnsi="Arial" w:cs="Arial"/>
        <w:b/>
        <w:b/>
        <w:sz w:val="20"/>
        <w:szCs w:val="20"/>
      </w:rPr>
    </w:pPr>
    <w:r>
      <w:rPr>
        <w:rFonts w:cs="Arial" w:ascii="Arial" w:hAnsi="Arial"/>
        <w:b/>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29:00Z</dcterms:created>
  <dc:creator>Žižka &amp; Partners</dc:creator>
  <dc:description/>
  <cp:keywords/>
  <dc:language>en-US</dc:language>
  <cp:lastModifiedBy>Trnka Milan</cp:lastModifiedBy>
  <cp:lastPrinted>2012-03-29T08:51:00Z</cp:lastPrinted>
  <dcterms:modified xsi:type="dcterms:W3CDTF">2018-04-27T08:50:00Z</dcterms:modified>
  <cp:revision>20</cp:revision>
  <dc:subject/>
  <dc:title>ČÁST 2</dc:title>
</cp:coreProperties>
</file>